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ind w:left="5245" w:hanging="0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245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245" w:hanging="0"/>
        <w:rPr/>
      </w:pPr>
      <w:r>
        <w:rPr/>
        <w:t>Славянского городского поселения Славянского района</w:t>
      </w:r>
    </w:p>
    <w:p>
      <w:pPr>
        <w:pStyle w:val="Normal"/>
        <w:ind w:left="5245" w:hanging="0"/>
        <w:rPr>
          <w:lang w:eastAsia="ar-SA"/>
        </w:rPr>
      </w:pPr>
      <w:r>
        <w:rPr>
          <w:lang w:eastAsia="ar-SA"/>
        </w:rPr>
        <w:t>от__________№ _________</w:t>
      </w:r>
    </w:p>
    <w:p>
      <w:pPr>
        <w:pStyle w:val="Normal"/>
        <w:ind w:left="524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янского городского поселения Слав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янского городского поселения Славя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Содействие занятости населения»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ы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авянского городского поселения Славянского района, жители Славянского городского поселения Славянского района в возрасте от 14 до 17 лет включитель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е</w:t>
            </w:r>
          </w:p>
          <w:p>
            <w:pPr>
              <w:pStyle w:val="Normal"/>
              <w:jc w:val="center"/>
              <w:rPr/>
            </w:pPr>
            <w:r>
              <w:rPr/>
              <w:t>целевые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 реализаци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: 2014-2024 г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этап: 2025-2027 гг. </w:t>
            </w:r>
          </w:p>
        </w:tc>
      </w:tr>
      <w:tr>
        <w:trPr>
          <w:trHeight w:val="7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омплексной системы временного трудоустройства несовершеннолетних граждан в возрасте от    14 до 17 лет в летний период, дополнительной социальной поддержки молодёжи Славянского городского поселения Славянского райо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трудоустройству в летний период несовершеннолетних граждан, проживающих на территории Славянского городского поселения Славянского района, в возрасте от 14 до 17 ле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целевых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в летний период несовершеннолетних граждан, проживающих на территории Славянского городского поселения Славянского района, в возрасте от 14 до 17 л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составляет 7099122 (семь миллионов девяносто девять тысяч сто двадцать два)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1 этап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1 этапа составляет 4669122 (четыре миллиона шестьсот шестьдесят девять тысяч сто двадцать два) рубля.</w:t>
            </w:r>
          </w:p>
          <w:p>
            <w:pPr>
              <w:pStyle w:val="Normal"/>
              <w:jc w:val="both"/>
              <w:rPr/>
            </w:pPr>
            <w:r>
              <w:rPr/>
              <w:t>2 этап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2 этапа составляет 2 430 000 (два миллиона четыреста тридцать тысяч) рубл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м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авянского городского поселения Славянского района и Совет Славянского городского поселения Славя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язка со стратегическими целями стратегии социально-экономического развития Краснодарского кр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-3; СЦ-6; СЦ-19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на достижение национальных целей развития Российской Федераци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государственных услуг в области содействия занятости населения сохраняется, чему способствует не только безвозмездность оказания услуг, но наличие и развитие обширной базы сведений о вакантных рабочих местах, широкий спектр оказываемых услуг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трудовое воспитание подрастающего поколения является одним из основных факторов воспитания успешного и активного граждани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8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850"/>
        <w:gridCol w:w="709"/>
        <w:gridCol w:w="709"/>
        <w:gridCol w:w="709"/>
        <w:gridCol w:w="2693"/>
        <w:gridCol w:w="3827"/>
        <w:gridCol w:w="13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критерие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ое значение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наче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тветственный за достижение показателя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вязь с показателями НЦ, ОМС, ГП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02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02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возрасте от 14 до 17 лет включительно в свободное от учёбы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уда России от 26 октября 2017 г. № 748н «Об утверждении нормативов доступности государственных услуг в области содействия занятости насел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Normal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000000"/>
          <w:sz w:val="32"/>
          <w:szCs w:val="32"/>
          <w:lang w:eastAsia="en-US"/>
        </w:rPr>
        <w:t>СВЕДЕНИЯ</w:t>
      </w:r>
      <w:r>
        <w:rPr>
          <w:rFonts w:eastAsia="Calibri"/>
          <w:bCs/>
          <w:color w:val="00000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о порядке сбора информации и методике расчета</w:t>
      </w:r>
    </w:p>
    <w:p>
      <w:pPr>
        <w:pStyle w:val="Normal"/>
        <w:jc w:val="center"/>
        <w:rPr/>
      </w:pPr>
      <w:r>
        <w:rPr>
          <w:rFonts w:eastAsia="Calibri"/>
          <w:bCs/>
          <w:color w:val="000000"/>
          <w:lang w:eastAsia="en-US"/>
        </w:rPr>
        <w:t>целевых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оказателей муниципальной программы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«Содействие занятости населения»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27"/>
        <w:gridCol w:w="1134"/>
        <w:gridCol w:w="1276"/>
        <w:gridCol w:w="2693"/>
        <w:gridCol w:w="2835"/>
        <w:gridCol w:w="1985"/>
        <w:gridCol w:w="1285"/>
      </w:tblGrid>
      <w:tr>
        <w:trPr>
          <w:trHeight w:val="18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сточник исходных данных для расчё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тветственный за сбор данных и расчет целевого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ременные характеристики целевого показателя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Организация временного трудоустройства несовершеннолетних граждан в возрасте от 14 до 17 л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йтр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временно трудоустрое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е отдела по работе с молодёжью, культуре, физической культур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дел по работе с молодёжью, культуре, физической культуре и спорту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включительно в свободное  от учё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х граждан в возрасте от 14 до 17 лет включительно в свободное от учёбы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спорту управления внутренней и кадровой политики, социальной сферы, взаимодействию с правоохранительными органа-ми администрации Славянского городского поселения Славянского района о количестве молодёжи в возрасте от 14 до 17 лет, временно трудоустроенных в свободное от учебы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4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 Структура муниципальной программы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3.1. Процессная часть </w:t>
      </w:r>
    </w:p>
    <w:p>
      <w:pPr>
        <w:pStyle w:val="Normal"/>
        <w:tabs>
          <w:tab w:val="clear" w:pos="708"/>
          <w:tab w:val="left" w:pos="34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47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7"/>
        <w:gridCol w:w="992"/>
        <w:gridCol w:w="995"/>
        <w:gridCol w:w="1123"/>
        <w:gridCol w:w="709"/>
        <w:gridCol w:w="1559"/>
        <w:gridCol w:w="709"/>
        <w:gridCol w:w="1287"/>
        <w:gridCol w:w="1134"/>
        <w:gridCol w:w="1275"/>
        <w:gridCol w:w="1418"/>
        <w:gridCol w:w="11"/>
        <w:gridCol w:w="1123"/>
        <w:gridCol w:w="11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инансового обеспечения по годам реализации, тыс. руб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результата реализации мероприятий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достижение результ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с показателями целей муниципальной программы</w:t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системы временного трудоустройства несовершеннолетних граждан в возрасте от 14 до 17 лет включительно в летний период, дополнительной социальной поддержки молодёжи Славянского городского поселения Славянского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1.1 создание временных рабочих мест для трудоустройства несовершеннолетних граждан в летний период</w:t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 комплекса процессных мероприятий - 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</w:tr>
      <w:tr>
        <w:trPr>
          <w:trHeight w:val="2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94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заработ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ы несо- вершеннолетним гражданам в возрасте от14 до 1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до-устройство несовер-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шеннолетних граждан Славянского городско-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 поселе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вянского рай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гласно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работе с молодёжью, ку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ре, физической культуре и спорту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утренн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 кадровой политики, социальной сферы, взаимодей-ствию с правоохранительны-ми органа-ми адми-нистрации Славянско-го город-ского посе-ления Сла-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1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Финансов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1. Финансовое обеспечение первого этап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3"/>
        <w:gridCol w:w="6663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источника финансового обеспечени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, в том числе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9,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юджет Краснодарского кра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стный бюдж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9,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редиторская задолженность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63"/>
      </w:tblGrid>
      <w:tr>
        <w:trPr/>
        <w:tc>
          <w:tcPr>
            <w:tcW w:w="14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4.2. Финансовое обеспечение второго этапа реализации муниципальной программы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6"/>
        <w:gridCol w:w="1768"/>
        <w:gridCol w:w="1843"/>
        <w:gridCol w:w="2126"/>
        <w:gridCol w:w="2410"/>
      </w:tblGrid>
      <w:tr>
        <w:trPr>
          <w:trHeight w:val="322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источника финансового обеспечения 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, в том числ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30,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 Краснодарского кр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стный бюдж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30,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 начальника</w:t>
      </w:r>
    </w:p>
    <w:p>
      <w:pPr>
        <w:pStyle w:val="Normal"/>
        <w:rPr/>
      </w:pPr>
      <w:r>
        <w:rPr/>
        <w:t>отдела по работе с молодёжью, культуре,</w:t>
      </w:r>
    </w:p>
    <w:p>
      <w:pPr>
        <w:pStyle w:val="Normal"/>
        <w:rPr/>
      </w:pPr>
      <w:r>
        <w:rPr/>
        <w:t xml:space="preserve">физической культуре и спорту управления </w:t>
      </w:r>
    </w:p>
    <w:p>
      <w:pPr>
        <w:pStyle w:val="Normal"/>
        <w:rPr/>
      </w:pPr>
      <w:r>
        <w:rPr/>
        <w:t xml:space="preserve">внутренней и кадровой политики, </w:t>
      </w:r>
    </w:p>
    <w:p>
      <w:pPr>
        <w:pStyle w:val="Normal"/>
        <w:rPr/>
      </w:pPr>
      <w:r>
        <w:rPr/>
        <w:t>социальной сферы, взаимодействию</w:t>
      </w:r>
    </w:p>
    <w:p>
      <w:pPr>
        <w:pStyle w:val="Normal"/>
        <w:rPr/>
      </w:pPr>
      <w:r>
        <w:rPr/>
        <w:t>с правоохранительными органами</w:t>
      </w:r>
    </w:p>
    <w:p>
      <w:pPr>
        <w:pStyle w:val="Normal"/>
        <w:rPr/>
      </w:pPr>
      <w:r>
        <w:rPr/>
        <w:t xml:space="preserve">администрации Славянского </w:t>
      </w:r>
    </w:p>
    <w:p>
      <w:pPr>
        <w:pStyle w:val="Normal"/>
        <w:rPr/>
      </w:pPr>
      <w:r>
        <w:rPr/>
        <w:t xml:space="preserve">городского поселения  </w:t>
      </w:r>
    </w:p>
    <w:p>
      <w:pPr>
        <w:pStyle w:val="Normal"/>
        <w:rPr>
          <w:vanish/>
        </w:rPr>
      </w:pPr>
      <w:r>
        <w:rPr/>
        <w:t>Славянского района</w:t>
        <w:tab/>
        <w:tab/>
        <w:tab/>
        <w:tab/>
        <w:t xml:space="preserve">              </w:t>
        <w:tab/>
        <w:tab/>
        <w:t xml:space="preserve">                </w:t>
        <w:tab/>
        <w:tab/>
        <w:tab/>
        <w:tab/>
        <w:tab/>
        <w:tab/>
        <w:t xml:space="preserve">         Н.В. Усольцева  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65335</wp:posOffset>
              </wp:positionH>
              <wp:positionV relativeFrom="page">
                <wp:posOffset>368681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pt;margin-top:290.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65335</wp:posOffset>
              </wp:positionH>
              <wp:positionV relativeFrom="page">
                <wp:posOffset>3686810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pt;margin-top:290.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5665</wp:posOffset>
              </wp:positionH>
              <wp:positionV relativeFrom="page">
                <wp:posOffset>32010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52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20103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52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11:00Z</dcterms:created>
  <dc:creator>User</dc:creator>
  <dc:description/>
  <cp:keywords/>
  <dc:language>en-US</dc:language>
  <cp:lastModifiedBy>Пользователь</cp:lastModifiedBy>
  <cp:lastPrinted>2024-09-30T15:11:00Z</cp:lastPrinted>
  <dcterms:modified xsi:type="dcterms:W3CDTF">2024-10-11T08:23:00Z</dcterms:modified>
  <cp:revision>35</cp:revision>
  <dc:subject/>
  <dc:title>ПРИЛОЖЕНИЕ</dc:title>
</cp:coreProperties>
</file>